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708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РАЗЕЦ №: 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ПИС НА ПРЕДСТАВЕНИТЕ ДОКУМЕНТИ, КОИТО СЪДЪРЖ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ФЕРТАТА НА УЧАСТНИ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right="-1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обществена поръчка възлагана чрез „открита процедура“ , по реда на чл.18, ал.1, т.1, във връзка с чл.20, ал.1, т.1, буква „б“ от ЗОП с предмет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“</w:t>
      </w: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Периодични доставки на хранителни продукти до кухня майка кетъринг при ДГ "Пролет", за хранене на деца в  Детските</w:t>
      </w:r>
      <w:r>
        <w:rPr/>
        <w:t xml:space="preserve"> градини на територията на община Харманли”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екларатор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на участник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92"/>
        <w:gridCol w:w="2076"/>
        <w:gridCol w:w="14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ъдърж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Вид на докумен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оригинал или заверено копие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ис  на представените докум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, съдържащи се в офертата, подписан от участника –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Образец № 1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ЕД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–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Образец № 2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кументи за доказване на предприетите мерки за надежност (когато е приложимо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кумент, от който да е видно правното основание за създаване на обединението (когато е приложимо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ческо пред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 xml:space="preserve">Образец № 3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ация за съгласие с клаузите на приложения проект на договор - попълва с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 xml:space="preserve"> Образец № 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за срока на валидност на офертите – попълва с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Образец № 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за конфиденциалност на информацията съгласно чл.102, ал.1 от ЗОП-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Образец № 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ЛИК  – “Предлагани ценови параметри”, съдържа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Ценово пред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Образец № 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екларацията по чл. 3, т. 8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-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Образец № 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.................</w:t>
        <w:tab/>
        <w:tab/>
        <w:tab/>
        <w:tab/>
        <w:t>ПОДПИС И ПЕЧАТ: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е и длъжност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tab/>
    </w:r>
    <w:r>
      <w:rPr/>
      <w:object w:dxaOrig="5469" w:dyaOrig="68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9pt;height:87pt" filled="f" o:ole="">
          <v:imagedata r:id="rId2" o:title=""/>
        </v:shape>
        <o:OLEObject Type="Embed" ProgID="" ShapeID="ole_rId1" DrawAspect="Content" ObjectID="_139952424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6450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 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6450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 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6450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6450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48:00Z</dcterms:created>
  <dc:creator>1</dc:creator>
  <dc:description/>
  <cp:keywords/>
  <dc:language>en-US</dc:language>
  <cp:lastModifiedBy>YiristProekti</cp:lastModifiedBy>
  <cp:lastPrinted>2017-09-13T09:59:00Z</cp:lastPrinted>
  <dcterms:modified xsi:type="dcterms:W3CDTF">2018-02-27T12:03:00Z</dcterms:modified>
  <cp:revision>7</cp:revision>
  <dc:subject/>
  <dc:title>ОБЩИНА ХАРМАНЛИ</dc:title>
</cp:coreProperties>
</file>