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разец № 3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ТЕХНИЧЕСКО ПРЕДЛОЖЕНИЕ ЗА ИЗПЪЛНЕНИЕ НА ПОРЪЧКА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 xml:space="preserve"> 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“Периодични доставки на хранителни продукти до кухня майка кетъринг при ДГ "Пролет", за хранене на деца в   Детските градини на територията на община Харманли”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Приложение №1 към Разде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от Документацията/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/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*Извършваме доставките до кухня майка кетъринг при ДГ "Пролет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адрес гр. Харманли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ул. ”Сакар планина” № 11  периодично, за своя сметка, след получаване на заявка, в срока, обявен в техническите спецификации на поръчкат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Храните да са съхранявани в обекти, регистрирани по чл.12 от Закона з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Транспортирането на продуктите от животински произход да се извършва с транспортни средства регистрирани за превоз на храни, съобразно изискванията на чл. 246, ал. 1 от Закона за ветеринарномедицинската дейности, отговарящи на изискванията на Регламент (ЕО) 852 от 2004 за  хигиената за храните и Наредба № 5 от 25.05.2006 г. за хигиената з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и Наредба № 9/16.09.2011г. за специфичните изисквания за безопасност и качество на храните предлагани в детските заведения и училищат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-  Когато се касае за храни от животински произход, предприятието да е в списъците на одобрените предприятия на съответната държава-членка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-  За пристигането на пратката в България да са уведомени органите на БАБХ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*Хранителнити продукти да отговарят на изискванията за всеки отделен хранителен продукт, подробно описани в Техническата спецификац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ранителни продукти, да отговарят на Наредба № 9/2011 за безопасността и качеството на храните, предлагани в детските заведения и училищата, както и за храни, предлагани при организирани мероприятия за деца и учениц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акон за храните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Регламент 852/2004г. на Европейския парламент и Съвета от 29 април 2004г. относно определяне на специфични хигиенни правила за храните от животински произход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акон за ветеринарномедицинската дейност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акона за здравето и нормативните актове по прилагането му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аредба № 9 от 16.09.2011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 (Загл. Доп. – ДВ, бр. 60 от 2012 г, изм., бр. 85 от 2015 г., в сила от 3.11.2015 г.)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за изискванията към храните на зърнена основа и към детските храни, предназначени за кърмачета и малки деца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6/10.08.2011 г. за здравословно хранене на децата на възраст от 3 до 7 години в детски заведения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2/7.03.2013 г. за здравословно хранене на децата на възраст от 0 до 3 години в детските заведения и детските кухни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16/28.05.2010 г., изм. бр.71 от 13.09.2011 г. за изискванията за качество и контрол за съответствие на пресни плодове и зеленчуци издадена от МЗХ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 26 от 18.11.2008 г. за устройството и дейността на детските ясли и детските кухни и здравните изисквания към тях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аредба № 1 от 09.01.2008 г. за изискванията за търговията с яйца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аредба за изискванията за бързо замразените храни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аредба № 1 от 26.01.2016 г. за хигиена на храните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в детските заведения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свързани с детско-юношеското хранене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валидно удостоверение от съответната общин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по местонахождение на обекта,че същият се ползва по предназначение, а именно-като помещение/склад за съхранение на хранителни продукти от животински и неживотински произход,оборудван със съответните складови помещения и хладилни съо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tab/>
    </w:r>
    <w:r>
      <w:rPr/>
      <w:object w:dxaOrig="5469" w:dyaOrig="68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9pt;height:87pt" filled="f" o:ole="">
          <v:imagedata r:id="rId2" o:title=""/>
        </v:shape>
        <o:OLEObject Type="Embed" ProgID="" ShapeID="ole_rId1" DrawAspect="Content" ObjectID="_57497304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1:00Z</dcterms:created>
  <dc:creator>1</dc:creator>
  <dc:description/>
  <cp:keywords/>
  <dc:language>en-US</dc:language>
  <cp:lastModifiedBy>YiristProekti</cp:lastModifiedBy>
  <cp:lastPrinted>2017-09-13T09:59:00Z</cp:lastPrinted>
  <dcterms:modified xsi:type="dcterms:W3CDTF">2018-02-27T13:42:00Z</dcterms:modified>
  <cp:revision>11</cp:revision>
  <dc:subject/>
  <dc:title>ОБЩИНА ХАРМАНЛИ</dc:title>
</cp:coreProperties>
</file>